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TRƯỜNG TIỂU HỌC DIỄN LỘC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ỊCH CÔNG TÁC TUẦN 27- NĂM HỌC 2024-2025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từ 17/3/2025-23/3/2025)</w:t>
      </w:r>
    </w:p>
    <w:p>
      <w:pPr>
        <w:pStyle w:val="Normal"/>
        <w:spacing w:lineRule="auto" w:line="360"/>
        <w:jc w:val="both"/>
        <w:rPr/>
      </w:pPr>
      <w:r>
        <w:rPr/>
        <w:t>A. Kế hoạch chung:</w:t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3090"/>
        <w:gridCol w:w="982"/>
        <w:gridCol w:w="3270"/>
        <w:gridCol w:w="1001"/>
      </w:tblGrid>
      <w:tr>
        <w:trPr>
          <w:trHeight w:val="64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ứ  ngày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ng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hiều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ực</w:t>
            </w:r>
          </w:p>
        </w:tc>
      </w:tr>
      <w:tr>
        <w:trPr>
          <w:trHeight w:val="393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/3/202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0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ư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HC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ă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ểm kê tài sản năm 202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á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ạy họ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Trà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ạy học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ý</w:t>
            </w:r>
          </w:p>
        </w:tc>
      </w:tr>
      <w:tr>
        <w:trPr>
          <w:trHeight w:val="58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ả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C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/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. Trọng tâm: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 Thực hiện nghiêm túc chương trình GD, tăng cường kiểm tra đánh giá TX đối với HS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hực hiện đánh giá HS giữa kì 2 theo đúng quy định tại TT 27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Chuyên môn, KT, các đ.c liên quan đến nội dung trên phần mềm. Hoàn thiện cập nhật phần mềm tiểu học để hoàn thiện nội dung báo cáo đánh giá 5 năm thực hiện CTPT 2018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Tiếp tục động viên HS tham gia các cuộc thi, các sân chơi trên INTERNET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* Công tác Đội</w:t>
      </w:r>
      <w:r>
        <w:rPr>
          <w:bCs/>
          <w:sz w:val="24"/>
          <w:szCs w:val="24"/>
        </w:rPr>
        <w:t xml:space="preserve">: triển khai các hoạt động ngày hội thiếu nhi vui khỏe, có kế hoạch tổ chức thi đồng diễn thể dục các khối lớp. </w:t>
      </w:r>
    </w:p>
    <w:p>
      <w:pPr>
        <w:pStyle w:val="Normal"/>
        <w:spacing w:lineRule="auto" w:line="276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</w:t>
      </w:r>
      <w:r>
        <w:rPr>
          <w:b/>
          <w:sz w:val="24"/>
          <w:szCs w:val="24"/>
        </w:rPr>
        <w:t xml:space="preserve"> Công tác tài chính tài sản: </w:t>
      </w:r>
      <w:r>
        <w:rPr>
          <w:bCs/>
          <w:sz w:val="24"/>
          <w:szCs w:val="24"/>
        </w:rPr>
        <w:t>thực hiện công tác kiểm tra tài sản và bổ sung hoàn thiện hồ sơ quản lí tài sản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>- về bổ sung CSVC, tài sản:  Hoàn thiện hồ sơ tiếp nhận, bàn giao 10 máy tính về phòng tin học phòng tin học, lắp đặt thêm 4 bàn, 10 máy tính vào phòng tin học (chay lại hệ thống dây mạng để phòng tin học có đủ 40 máy tính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Cs/>
          <w:sz w:val="24"/>
          <w:szCs w:val="24"/>
        </w:rPr>
        <w:t xml:space="preserve">    </w:t>
      </w:r>
      <w:r>
        <w:rPr>
          <w:b/>
          <w:sz w:val="24"/>
          <w:szCs w:val="24"/>
        </w:rPr>
        <w:t>C. Điều chỉnh kế hoạch:</w:t>
      </w:r>
    </w:p>
    <w:p>
      <w:pPr>
        <w:pStyle w:val="Normal"/>
        <w:spacing w:lineRule="auto" w:line="480"/>
        <w:jc w:val="both"/>
        <w:rPr/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Hiệu trưởng </w:t>
      </w:r>
    </w:p>
    <w:p>
      <w:pPr>
        <w:pStyle w:val="Normal"/>
        <w:spacing w:lineRule="auto" w:line="4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480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Đặng Thị Hương Trà</w:t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6T14:28:00Z</dcterms:created>
  <dc:creator>Manh Tuong</dc:creator>
  <dc:description/>
  <cp:keywords/>
  <dc:language>en-US</dc:language>
  <cp:lastModifiedBy>Hương Trà Đặng</cp:lastModifiedBy>
  <cp:lastPrinted>2025-02-17T15:27:00Z</cp:lastPrinted>
  <dcterms:modified xsi:type="dcterms:W3CDTF">2025-03-25T15:30:00Z</dcterms:modified>
  <cp:revision>6</cp:revision>
  <dc:subject/>
  <dc:title>LỊCH CÔNG TÁC TUẦN 34</dc:title>
</cp:coreProperties>
</file>